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ы прекрасна, о родина наш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Дж. Верди опера "Навуходоносор", Хор из 3-го дей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69990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7435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6:00Z</dcterms:created>
  <dc:creator>Репин</dc:creator>
  <dc:description/>
  <cp:keywords/>
  <dc:language>en-US</dc:language>
  <cp:lastModifiedBy>Репин</cp:lastModifiedBy>
  <dcterms:modified xsi:type="dcterms:W3CDTF">2008-02-28T07:57:00Z</dcterms:modified>
  <cp:revision>1</cp:revision>
  <dc:subject/>
  <dc:title>Ты прекрасна, о родина наша</dc:title>
</cp:coreProperties>
</file>