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Ексапостиларий в Неделю Пятидесятниц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Музыка О. Железняк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34050" cy="680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4:00Z</dcterms:created>
  <dc:creator>Репин</dc:creator>
  <dc:description/>
  <cp:keywords/>
  <dc:language>en-US</dc:language>
  <cp:lastModifiedBy>Репин</cp:lastModifiedBy>
  <dcterms:modified xsi:type="dcterms:W3CDTF">2008-02-28T08:35:00Z</dcterms:modified>
  <cp:revision>1</cp:revision>
  <dc:subject/>
  <dc:title>Ексапостиларий в Неделю Пятидесятницы</dc:title>
</cp:coreProperties>
</file>