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СКАЖИТЕ, ДЕВУШК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Р. ФАЛЬ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29655" cy="799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655" cy="799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33720" cy="7999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720" cy="799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31:00Z</dcterms:created>
  <dc:creator>Репин</dc:creator>
  <dc:description/>
  <cp:keywords/>
  <dc:language>en-US</dc:language>
  <cp:lastModifiedBy>Репин</cp:lastModifiedBy>
  <dcterms:modified xsi:type="dcterms:W3CDTF">2008-02-28T08:31:00Z</dcterms:modified>
  <cp:revision>1</cp:revision>
  <dc:subject/>
  <dc:title>СКАЖИТЕ, ДЕВУШКИ</dc:title>
</cp:coreProperties>
</file>