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нгел вопияше. Зайце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9943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8925" cy="75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8925" cy="69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5115" cy="77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81320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87670" cy="760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76240" cy="694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80685" cy="742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87670" cy="751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88305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76875" cy="772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8:06:00Z</dcterms:created>
  <dc:creator>Репин</dc:creator>
  <dc:description/>
  <cp:keywords/>
  <dc:language>en-US</dc:language>
  <cp:lastModifiedBy>Репин</cp:lastModifiedBy>
  <dcterms:modified xsi:type="dcterms:W3CDTF">2009-03-26T18:06:00Z</dcterms:modified>
  <cp:revision>2</cp:revision>
  <dc:subject/>
  <dc:title>Тебе поем</dc:title>
</cp:coreProperties>
</file>