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</w:rPr>
        <w:t>Благослови, душе моя, Госп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52490" cy="727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3420" cy="693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693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8:00Z</dcterms:created>
  <dc:creator>Репин</dc:creator>
  <dc:description/>
  <cp:keywords/>
  <dc:language>en-US</dc:language>
  <cp:lastModifiedBy>Репин</cp:lastModifiedBy>
  <dcterms:modified xsi:type="dcterms:W3CDTF">2008-02-28T08:29:00Z</dcterms:modified>
  <cp:revision>1</cp:revision>
  <dc:subject/>
  <dc:title>Благослови, душе моя, Господа</dc:title>
</cp:coreProperties>
</file>