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en-US"/>
        </w:rPr>
        <w:t>AVE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en-US"/>
        </w:rPr>
        <w:t>MARIA</w:t>
      </w:r>
      <w:r>
        <w:rPr>
          <w:b/>
          <w:bCs/>
          <w:color w:val="000000"/>
        </w:rPr>
        <w:t xml:space="preserve">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Ф. ШУБЕР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лова В. СКОТТА** Немецкий перевод А. ШТОРКА Перевод А. ПЛЕЩ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8175" cy="804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804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5050" cy="924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7600" cy="9390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39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04560" cy="913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62040" cy="935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935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5:00Z</dcterms:created>
  <dc:creator>Репин</dc:creator>
  <dc:description/>
  <cp:keywords/>
  <dc:language>en-US</dc:language>
  <cp:lastModifiedBy>Репин</cp:lastModifiedBy>
  <dcterms:modified xsi:type="dcterms:W3CDTF">2008-02-28T08:26:00Z</dcterms:modified>
  <cp:revision>1</cp:revision>
  <dc:subject/>
  <dc:title>AVE, MARIA</dc:title>
</cp:coreProperties>
</file>