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Стлнь, Давиде, с гуслям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</w:rPr>
        <w:t>"Ьою1лас1шк</w:t>
      </w:r>
      <w:r>
        <w:rPr>
          <w:b/>
          <w:bCs/>
          <w:color w:val="000000"/>
          <w:vertAlign w:val="superscript"/>
        </w:rPr>
        <w:t>н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 xml:space="preserve">1900 </w:t>
      </w:r>
      <w:r>
        <w:rPr>
          <w:color w:val="000000"/>
          <w:lang w:val="en-US"/>
        </w:rPr>
        <w:t>I</w:t>
      </w:r>
      <w:r>
        <w:rPr>
          <w:color w:val="000000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214235" cy="5925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4235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ХРИСТОС ВОСКРЕС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Муз. А. Фрун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031355" cy="8402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1355" cy="840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Антифоны Пятидесятниц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972300" cy="9486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939915" cy="9788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9915" cy="978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Тропарь и кондак Св. Троицы (Пятидесятниц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972300" cy="8361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836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Милость мир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"Иерусалимская". Под ред. Е. Б. Резниченк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343900" cy="5353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535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086600" cy="9637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63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35270" cy="7520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752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86500" cy="84213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42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ВЗБРАННОЙ ВОЕВО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36895" cy="10190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1019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212580" cy="66471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2580" cy="664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994265" cy="70542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265" cy="705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lang w:val="en-US"/>
        </w:rPr>
        <w:t>AVE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lang w:val="en-US"/>
        </w:rPr>
        <w:t>MARIA</w:t>
      </w:r>
      <w:r>
        <w:rPr>
          <w:b/>
          <w:bCs/>
          <w:color w:val="000000"/>
        </w:rPr>
        <w:t>! *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Ф. ШУБЕР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Слова В. СКОТТА** Немецкий перевод А. ШТОРКА Перевод А. ПЛЕЩЕ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10985" cy="9296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929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87515" cy="102685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7515" cy="1026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50355" cy="100761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355" cy="1007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35115" cy="10094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115" cy="1009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84010" cy="101523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010" cy="1015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97370" cy="71259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7370" cy="712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04380" cy="10058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438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Тебе пое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Неизв. автор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049770" cy="81699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770" cy="816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</w:rPr>
        <w:t>Благослови, душе моя, Госп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953885" cy="84943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885" cy="849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16725" cy="81927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6725" cy="819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</w:rPr>
        <w:t xml:space="preserve">лвали, душе моя, 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</w:rPr>
        <w:t xml:space="preserve"> оспод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Муз. </w:t>
      </w:r>
      <w:r>
        <w:rPr>
          <w:b/>
          <w:bCs/>
          <w:color w:val="000000"/>
          <w:sz w:val="22"/>
          <w:szCs w:val="22"/>
        </w:rPr>
        <w:t>А. Гово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908165" cy="95643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165" cy="956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СКАЖИТЕ, ДЕВУШКИ..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" Р. ФАЛЬ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237095" cy="94500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7095" cy="945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990080" cy="99256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0080" cy="992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СКРБСКАГО НАЛ*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73725" cy="96970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969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Аллилуй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Распев 17 ве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л       -ж—</w:t>
      </w:r>
      <w:r>
        <w:rPr>
          <w:color w:val="000000"/>
          <w:lang w:val="en-US"/>
        </w:rPr>
        <w:t>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953885" cy="3429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88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Ексапостиларий в Неделю Пятидесятниц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Музыка О. Железняко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75780" cy="81743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5780" cy="817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50100" cy="66522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0" cy="665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68085" cy="55638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556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15100" cy="22307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086600" cy="45123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269480" cy="53898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9480" cy="538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84340" cy="100031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340" cy="1000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37:00Z</dcterms:created>
  <dc:creator>Репин</dc:creator>
  <dc:description/>
  <cp:keywords/>
  <dc:language>en-US</dc:language>
  <cp:lastModifiedBy>Репин</cp:lastModifiedBy>
  <dcterms:modified xsi:type="dcterms:W3CDTF">2008-02-28T07:58:00Z</dcterms:modified>
  <cp:revision>1</cp:revision>
  <dc:subject/>
  <dc:title/>
</cp:coreProperties>
</file>