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49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антифон  «Воскликнете Господеви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антифон Пасхи «Боже ущедри ны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антифон (отсутствует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илу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фоны пятидесятницы (Небеса поведают …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слови, душе моя Господ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ице Дево, радуйся (Третьяков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бранной воевод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Царствии Твоем (Чесменский хор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ди спаси благочестивыя и Трисвято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апостиларий в Неделю Пятидесятницы (Железнякова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цы во Христа крестистеся (отсутствует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стойник Пасхи «Ангел вопияше» (Жуков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 дню именин о. Иоанна Кронштадского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 славен (Бортнянский, Херасков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сть мира (Лапаев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сть мира (Иерусалимская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ь тиха (Груббер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славнаго чудесе . Напев Оптиной пустын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 наш. (Чайковский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ию уснув. Светилен Пасх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ите, возрадуемся Господеви. Воскресная стихира на «Господи воззвах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ев на Д-й песни канона Пасхи. Знаменские распевы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йтесь, Христос воскрес!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ен рождеству. Посетил ны есть. (Архангельский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ами Бог   (Сербский напев) (Отсутствует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ся, светися «Воскресный канон» (Дилецкий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пророцы (отсканировать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й Боже Киевское  (отсутствует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а буди во вышних Богу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а и ныне. Единородный Сыне .Сербский напе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ами бог (Сербский напев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ь, Давиде, с гуслями. Рождественская колядк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бе поем (неизв. автор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о Христово приимит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парь и кондак Св. Троицы (Пятидесятницы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парь Пасхи (Дилецкий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парь Пасхи (крюки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парь святому пр. И. Кронштадскому, чудотворцу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прекрасна, о Родина наш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али, душе моя Господа (Говоров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рувимская песнь (Говоров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рувимская песнь (Сергиевская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ос воскресе (Фрунзе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ос воскресе (Белов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ос воскресе (Туренкова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ос Господь воскрес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ю небесны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 то за предиво. Колядка, Львовская обл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nis Angelicus (</w:t>
            </w:r>
            <w:r>
              <w:rPr/>
              <w:t>Ангельский хлеб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ширине Междустр.интервал:  полуторный"/>
    <w:basedOn w:val="Heading1"/>
    <w:qFormat/>
    <w:pPr>
      <w:keepNext w:val="false"/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caps/>
      <w:kern w:val="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28:00Z</dcterms:created>
  <dc:creator>Репин</dc:creator>
  <dc:description/>
  <cp:keywords/>
  <dc:language>en-US</dc:language>
  <cp:lastModifiedBy>Репин</cp:lastModifiedBy>
  <cp:lastPrinted>2009-02-02T02:11:00Z</cp:lastPrinted>
  <dcterms:modified xsi:type="dcterms:W3CDTF">2009-02-02T10:26:00Z</dcterms:modified>
  <cp:revision>5</cp:revision>
  <dc:subject/>
  <dc:title>Песни</dc:title>
</cp:coreProperties>
</file>