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пран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48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ь ро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Бадаева Вера </w:t>
            </w:r>
            <w:r>
              <w:rPr>
                <w:caps/>
                <w:sz w:val="24"/>
              </w:rPr>
              <w:t>к</w:t>
            </w:r>
            <w:r>
              <w:rPr>
                <w:sz w:val="24"/>
              </w:rPr>
              <w:t>онстантин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3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орщевская Ирина Владими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05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ыкова Ирина Васил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3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ноградова Евгения Борис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5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риднева Ирина Васил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67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зулина Татьяна Васил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4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игай Татьяна Ильинич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79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илевская Людмила Геоги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78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икандрова Лариса Тимофе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4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викова Елена Александ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4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бустова Елена Иван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73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пиридонова Валентина Иван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74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арилова Людмила Иван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568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арасевич Ольг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56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ребова Евгения Васил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18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жицкая Инесса Юр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2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гарт Светла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тоходова Любовь Пет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714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04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аль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48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ь ро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абурина Татьяна Пет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9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оровко Людмил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ригорьева Раиса Александ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4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ромцева Маргарита Константи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8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авиденкова Зинаида Иван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рачина Жанна Александ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8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напина Надежда Анатол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5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ириллова Светлана Павл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788911, 89119370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нышева Надежда Иван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217591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умова Валентина Валентино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3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авловская Любовь Васил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9211841934 ,  7574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ежаева Елена Геннадь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0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пова Марина Вадим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8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апиро Вера Сергее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8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02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Басы, тено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48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ь ро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горов Александр Никола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8513, 8-921-35-63-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ванов Александр Савель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1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льм Эдуард Савель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4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нстантинов Геннадий И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738536, 89117008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огвинов Павел Викто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93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голь Дмитрий Вячеслав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215847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хметов Георгий Шайзади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пин Сергей Василь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574157, 89217401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маненко Роман Никола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3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ыганков Николай Вла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65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кольник Антон Русл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8-34-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олотов Сергей Василь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-963-248-50-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0"/>
      <w:jc w:val="center"/>
      <w:outlineLvl w:val="0"/>
    </w:pPr>
    <w:rPr>
      <w:rFonts w:ascii="Arial" w:hAnsi="Arial" w:cs="Arial"/>
      <w:b/>
      <w:bCs/>
      <w:color w:val="00000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i/>
      <w:color w:val="000000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TimesNewRoman12">
    <w:name w:val="Стиль Times New Roman 12 пт"/>
    <w:basedOn w:val="Style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hanging="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7:00Z</dcterms:created>
  <dc:creator>User</dc:creator>
  <dc:description/>
  <cp:keywords/>
  <dc:language>en-US</dc:language>
  <cp:lastModifiedBy>Репин</cp:lastModifiedBy>
  <cp:lastPrinted>2006-11-20T23:19:00Z</cp:lastPrinted>
  <dcterms:modified xsi:type="dcterms:W3CDTF">2009-01-12T20:08:00Z</dcterms:modified>
  <cp:revision>7</cp:revision>
  <dc:subject/>
  <dc:title>№</dc:title>
</cp:coreProperties>
</file>